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Tehnici de documentare – comunicare, </w:t>
      </w:r>
      <w:r>
        <w:rPr>
          <w:rFonts w:cs="Arial" w:ascii="Arial" w:hAnsi="Arial"/>
          <w:i/>
          <w:iCs/>
          <w:sz w:val="22"/>
        </w:rPr>
        <w:t>anul universitar 2017-2018</w:t>
      </w:r>
    </w:p>
    <w:p>
      <w:pPr>
        <w:pStyle w:val="Head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Industria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Tehnologia Construcțiilor de maș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hnici de documentare - comunic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 cerc ştiinţifi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ţe acumulate la limba română (gramatică şi compunere), comunicare, internet, limba englez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</w:rPr>
        <w:t>Condiţii (acolo un</w:t>
      </w:r>
      <w:r>
        <w:rPr/>
        <w:t>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otată cu videoproiector, calculator, ecran,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otată cu videoproiector, calculator, ecran, tablă, calculatoare și conexiune intern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T1</w:t>
            </w:r>
            <w:r>
              <w:rPr>
                <w:rFonts w:cs="Arial" w:ascii="Arial" w:hAnsi="Arial"/>
                <w:sz w:val="18"/>
                <w:szCs w:val="18"/>
              </w:rPr>
              <w:t xml:space="preserve">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3PC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Însuşirea de către studenţi a tehnicilor de comunicare, analizate ca parte a relaţiilor profesionale şi interpersonale, dar şi în cadrul comunicării publice, precum şi a principiilor fundamentale de utilizare a instrumentelor tradiţionale şi informatizate de cãutare a informaţiei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voltarea abilităţii de a căuta informaţii din diverse surs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voltarea capacităţii de a utiliza eficient abilităţile de comunicare scrisă şi orală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zvoltarea abilităţii de </w:t>
            </w:r>
            <w:r>
              <w:rPr>
                <w:rFonts w:cs="Arial" w:ascii="Arial" w:hAnsi="Arial"/>
                <w:sz w:val="18"/>
                <w:szCs w:val="18"/>
              </w:rPr>
              <w:t>a elabora scrisori de intenţie şi CV-uri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voltarea abilităţii de a se prezenta cu succes la interviuri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voltarea capacităţii de a se integra şi de a lucra în echipă,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zvoltarea capacităţii organizatorice şi a autonomiei în derularea de activităţi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</w:rPr>
        <w:t>Conţ</w:t>
      </w:r>
      <w:r>
        <w:rPr/>
        <w:t>inuturi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4998"/>
        <w:gridCol w:w="26"/>
        <w:gridCol w:w="454"/>
        <w:gridCol w:w="26"/>
        <w:gridCol w:w="574"/>
        <w:gridCol w:w="1440"/>
        <w:gridCol w:w="1706"/>
        <w:gridCol w:w="27"/>
      </w:tblGrid>
      <w:tr>
        <w:trPr/>
        <w:tc>
          <w:tcPr>
            <w:tcW w:w="5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1. Curs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ţiuni introductive. Tipuri de comunicare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ția, Dezbaterea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sul de comunicare. Scopurile comunicării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carea în cadrul organizaţiilor. Abilitatea de a comunica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carea scrisă. Elaborarea mesajelor scrise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carea orală. Pregătirea şi susţinerea unei prezentări orale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carea non-verbală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carea eficientă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unicare în grup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hnici de documentare clasice. Biblioteci. Tehnici de căutare a informaţiilor în format electronic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hnici de informare prin Internet. Motoare de căutare.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1. Ferreol, G., Flageul, N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Metode şi tehnici de exprimare scrisă şi orală</w:t>
            </w:r>
            <w:r>
              <w:rPr>
                <w:rFonts w:cs="Arial" w:ascii="Arial" w:hAnsi="Arial"/>
                <w:sz w:val="18"/>
                <w:szCs w:val="16"/>
              </w:rPr>
              <w:t>, Ed. Polirom, Iaşi, 1998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2. Littlejohn, S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Theories of Human Communication</w:t>
            </w:r>
            <w:r>
              <w:rPr>
                <w:rFonts w:cs="Arial" w:ascii="Arial" w:hAnsi="Arial"/>
                <w:sz w:val="18"/>
                <w:szCs w:val="16"/>
              </w:rPr>
              <w:t>, Wadsworth, USA, 198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3. Repanovici, A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Documentation techniques</w:t>
            </w:r>
            <w:r>
              <w:rPr>
                <w:rFonts w:cs="Arial" w:ascii="Arial" w:hAnsi="Arial"/>
                <w:sz w:val="18"/>
                <w:szCs w:val="16"/>
              </w:rPr>
              <w:t>, Tipografia Universităţii “Transilvania” din Braşov, 2002.</w:t>
            </w:r>
          </w:p>
        </w:tc>
      </w:tr>
      <w:tr>
        <w:trPr/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2. Aplicaţii – Laborator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hnici de prezentare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, dezbatere Exercițiu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reviste, cărți de specialitate, site-uri de speciali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e lucrări de semin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dactarea unui curriculum vitae.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dactarea unei scrisori de intenţie/motivaţie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uri de interviuri. Interviul de angajare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area unei sesiuni de interviu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viu</w:t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hnici de comunicare în grup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, dezbatere</w:t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zentarea materialelor realizate în grup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ul în grup</w:t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1. Burt, S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Fii pregătit pentru interviu</w:t>
            </w:r>
            <w:r>
              <w:rPr>
                <w:rFonts w:cs="Arial" w:ascii="Arial" w:hAnsi="Arial"/>
                <w:sz w:val="18"/>
                <w:szCs w:val="16"/>
              </w:rPr>
              <w:t>, Ed. Tehnică, Bucureşti, 1999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6"/>
              </w:rPr>
              <w:t xml:space="preserve">2. Le Bras, F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Secretele unui bun Curriculum Vitae</w:t>
            </w:r>
            <w:r>
              <w:rPr>
                <w:rFonts w:cs="Arial" w:ascii="Arial" w:hAnsi="Arial"/>
                <w:sz w:val="18"/>
                <w:szCs w:val="16"/>
              </w:rPr>
              <w:t>, Ed. Teora, Bucureşti, 2000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3. Woodcock, M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Team Development Manual</w:t>
            </w:r>
            <w:r>
              <w:rPr>
                <w:rFonts w:cs="Arial" w:ascii="Arial" w:hAnsi="Arial"/>
                <w:sz w:val="18"/>
                <w:szCs w:val="16"/>
              </w:rPr>
              <w:t>, Gower Press, England, 1979.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. Tema de casă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sţinerea unor materiale realizate în grup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individual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1. Ferreol, G., Flageul, N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Metode şi tehnici de exprimare scrisă şi orală</w:t>
            </w:r>
            <w:r>
              <w:rPr>
                <w:rFonts w:cs="Arial" w:ascii="Arial" w:hAnsi="Arial"/>
                <w:sz w:val="18"/>
                <w:szCs w:val="16"/>
              </w:rPr>
              <w:t>, Ed. Polirom, Iaşi, 1998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2. Woodcock, M. – </w:t>
            </w:r>
            <w:r>
              <w:rPr>
                <w:rFonts w:cs="Arial" w:ascii="Arial" w:hAnsi="Arial"/>
                <w:i/>
                <w:sz w:val="18"/>
                <w:szCs w:val="16"/>
              </w:rPr>
              <w:t>Team Development Manual</w:t>
            </w:r>
            <w:r>
              <w:rPr>
                <w:rFonts w:cs="Arial" w:ascii="Arial" w:hAnsi="Arial"/>
                <w:sz w:val="18"/>
                <w:szCs w:val="16"/>
              </w:rPr>
              <w:t>, Gower Press, England, 1979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oborarea conţinuturilor disciplinei cu aşteptările reprezentanţilor comunităţii epistemice, asociaţiilor profesionale şi angajatori din domeniul aferent programul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 vederea actualizării şi îmbunătăţirii conţinutului disciplinei, cadrele didactice au participat la următoarele activităţi: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întâlniri de lucru cu specialişti din producţie şi angajatori (Automobile Dacia, EuroAPS, Leoni, Lisa Draxlmaier, Componente Auto etc.)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imb de bune practici cu colegi din alte centre universitare (Bucureşti, Cluj, Iaşi, Timişoara)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30" w:hanging="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shop-uri cu participarea unor specialişti din domeniu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valuar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6"/>
                <w:szCs w:val="16"/>
              </w:rPr>
              <w:t>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0.5 Laborato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a de a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iectarea şi evaluarea documentaţiei necesare susţinerii unor materiale realizate în grup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29 septembrie 2017 </w:t>
        <w:tab/>
        <w:tab/>
        <w:tab/>
        <w:tab/>
        <w:tab/>
        <w:tab/>
      </w:r>
      <w:r>
        <w:rPr>
          <w:rFonts w:cs="Arial" w:ascii="Arial" w:hAnsi="Arial"/>
          <w:sz w:val="18"/>
        </w:rPr>
        <w:t>Ș. l. dr. ing. Daniel-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F1-REG-71-03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47"/>
        </w:tabs>
        <w:ind w:left="194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">
    <w:name w:val=" Char Char Char"/>
    <w:basedOn w:val="DefaultParagraphFont"/>
    <w:qFormat/>
    <w:rPr>
      <w:lang w:val="en-U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07:00Z</dcterms:created>
  <dc:creator>calin</dc:creator>
  <dc:description/>
  <cp:keywords/>
  <dc:language>en-US</dc:language>
  <cp:lastModifiedBy>BtAnc</cp:lastModifiedBy>
  <cp:lastPrinted>2012-10-25T19:29:00Z</cp:lastPrinted>
  <dcterms:modified xsi:type="dcterms:W3CDTF">2017-10-27T15:08:00Z</dcterms:modified>
  <cp:revision>4</cp:revision>
  <dc:subject/>
  <dc:title>GHIDUL STUDENTULUI</dc:title>
</cp:coreProperties>
</file>